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к обсуждать с ребенком прочитанно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315" cy="1494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е перед чтением предположения о содержании и авторе произведен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чтения определите и объясните трудные слова, ребенок должен уметь сформулировать вопрос писателю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сите, понравилось ли ребенку прочитанное. Чем? Что нового узна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сите его рассказать о главном герое, главном событии. Какие слова и выражения запомнились? Чему научила книг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е ребенку нарисовать картинку к понравившемуся эпизоду, выучить отрывок, если это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ять золотых правил гигиены зр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2740" cy="98298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жно меньше смотреть телеви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гда не читать непрерывно более 30 мин. Обязательно встать, размяться и только потом продолжать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гда не читать лежа и в других условиях отсутствия комфорта: слабое освещение, во время поездки в транспорте и т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нит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расстояние от текста до глаз не менее 30 - 35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жно больше динамических физических нагрузок для общего укрепления организма и активизации его функций. Для зрения предпочтительны игровые виды спорта, развивающие периферическое зрение: футбол, хоккей, баскетбол, волейбол, теннис и т.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янно следить и укреплять свое зрение с помощью упражнений. Один раз в год посещать врача, проверять з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к обсуждать с ребенком прочитанно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315" cy="149415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е перед чтением предположения о содержании и авторе произведен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чтения определите и объясните трудные слова, ребенок должен уметь сформулировать вопрос писателю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сите, понравилось ли ребенку прочитанное. Чем? Что нового узна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сите его рассказать о главном герое, главном событии. Какие слова и выражения запомнились? Чему научила книг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е ребенку нарисовать картинку к понравившемуся эпизоду, выучить отрывок, если это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ять золотых правил гигиены зр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2740" cy="98298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жно меньше смотреть телеви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гда не читать непрерывно более 30 мин. Обязательно встать, размяться и только потом продолжать 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гда не читать лежа и в других условиях отсутствия комфорта: слабое освещение, во время поездки в транспорте и т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нит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расстояние от текста до глаз не менее 30 - 35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жно больше динамических физических нагрузок для общего укрепления организма и активизации его функций. Для зрения предпочтительны игровые виды спорта, развивающие периферическое зрение: футбол, хоккей, баскетбол, волейбол, теннис и т.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о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янно следить и укреплять свое зрение с помощью упражнений. Один раз в год посещать врача, проверять з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40:00Z</dcterms:created>
  <dc:creator>Света</dc:creator>
  <dc:description/>
  <dc:language>en-US</dc:language>
  <cp:lastModifiedBy>Света</cp:lastModifiedBy>
  <dcterms:modified xsi:type="dcterms:W3CDTF">2015-04-02T15:48:00Z</dcterms:modified>
  <cp:revision>1</cp:revision>
  <dc:subject/>
  <dc:title/>
</cp:coreProperties>
</file>